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  <w:szCs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szCs w:val="26"/>
                <w:lang w:val="it-IT"/>
              </w:rPr>
              <w:t>curriculum vitae di giuliana sartori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szCs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szCs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 w:eastAsia="en-US"/>
        </w:rPr>
      </w:pPr>
      <w:r>
        <w:rPr>
          <w:rFonts w:cs="Arial Narrow" w:ascii="Arial Narrow" w:hAnsi="Arial Narrow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0715</wp:posOffset>
                </wp:positionH>
                <wp:positionV relativeFrom="paragraph">
                  <wp:posOffset>66675</wp:posOffset>
                </wp:positionV>
                <wp:extent cx="0" cy="2438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5.25pt" to="150.45pt,19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Aeeaoaeaa1"/>
              <w:widowControl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>Cognome e Nome</w:t>
            </w:r>
          </w:p>
        </w:tc>
        <w:tc>
          <w:tcPr>
            <w:tcW w:w="2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artori Giuliana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sz w:val="2"/>
                <w:szCs w:val="2"/>
                <w:lang w:val="it-IT"/>
              </w:rPr>
            </w:pPr>
            <w:r>
              <w:rPr>
                <w:sz w:val="2"/>
                <w:szCs w:val="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>Indirizzo (residenza)</w:t>
            </w:r>
          </w:p>
        </w:tc>
        <w:tc>
          <w:tcPr>
            <w:tcW w:w="2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"/>
                <w:szCs w:val="2"/>
                <w:lang w:val="it-IT"/>
              </w:rPr>
            </w:pPr>
            <w:r>
              <w:rPr>
                <w:sz w:val="2"/>
                <w:szCs w:val="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>Telefono</w:t>
            </w:r>
          </w:p>
        </w:tc>
        <w:tc>
          <w:tcPr>
            <w:tcW w:w="2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Cs/>
                <w:sz w:val="2"/>
                <w:szCs w:val="2"/>
                <w:lang w:val="it-IT"/>
              </w:rPr>
            </w:pPr>
            <w:r>
              <w:rPr>
                <w:bCs/>
                <w:sz w:val="2"/>
                <w:szCs w:val="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>E-mail</w:t>
            </w:r>
          </w:p>
        </w:tc>
        <w:tc>
          <w:tcPr>
            <w:tcW w:w="2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>Nazionalità</w:t>
            </w:r>
          </w:p>
        </w:tc>
        <w:tc>
          <w:tcPr>
            <w:tcW w:w="284" w:type="dxa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taliana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sz w:val="2"/>
                <w:szCs w:val="2"/>
                <w:lang w:val="it-IT"/>
              </w:rPr>
            </w:pPr>
            <w:r>
              <w:rPr>
                <w:sz w:val="2"/>
                <w:szCs w:val="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>Luogo e data di nascita</w:t>
            </w:r>
          </w:p>
        </w:tc>
        <w:tc>
          <w:tcPr>
            <w:tcW w:w="284" w:type="dxa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 xml:space="preserve">Vimercate (Mi), 26/11/1977 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6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3"/>
      </w:tblGrid>
      <w:tr>
        <w:trPr>
          <w:trHeight w:val="480" w:hRule="atLeast"/>
        </w:trPr>
        <w:tc>
          <w:tcPr>
            <w:tcW w:w="10663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Aeeaoaeaa1"/>
              <w:widowControl/>
              <w:jc w:val="center"/>
              <w:rPr>
                <w:rFonts w:ascii="Arial Narrow" w:hAnsi="Arial Narrow" w:cs="Arial Narrow"/>
                <w:smallCaps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szCs w:val="28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bCs/>
          <w:lang w:val="it-IT"/>
        </w:rPr>
      </w:pPr>
      <w:r>
        <w:rPr>
          <w:rFonts w:cs="Arial Narrow" w:ascii="Arial Narrow" w:hAnsi="Arial Narrow"/>
          <w:b/>
          <w:bCs/>
          <w:lang w:val="it-IT"/>
        </w:rPr>
      </w:r>
    </w:p>
    <w:tbl>
      <w:tblPr>
        <w:tblW w:w="10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119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Dal 01/07/2011 al 15/09/2013</w:t>
            </w:r>
          </w:p>
          <w:p>
            <w:pPr>
              <w:pStyle w:val="Aaoeeu"/>
              <w:widowControl/>
              <w:jc w:val="both"/>
              <w:rPr>
                <w:rFonts w:ascii="Arial Narrow" w:hAnsi="Arial Narrow" w:cs="Arial Narrow"/>
                <w:b/>
                <w:b/>
                <w:bCs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  <w:tc>
          <w:tcPr>
            <w:tcW w:w="7119" w:type="dxa"/>
            <w:tcBorders/>
          </w:tcPr>
          <w:p>
            <w:pPr>
              <w:pStyle w:val="Aaoeeu"/>
              <w:widowControl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 xml:space="preserve">Incarico libero professionale presso il </w:t>
            </w:r>
            <w:r>
              <w:rPr>
                <w:rFonts w:cs="Arial Narrow" w:ascii="Arial Narrow" w:hAnsi="Arial Narrow"/>
                <w:b/>
                <w:lang w:val="it-IT"/>
              </w:rPr>
              <w:t xml:space="preserve">Centro di Citologia Cervico-Vaginale e Citologia Clinica </w:t>
            </w:r>
            <w:r>
              <w:rPr>
                <w:rFonts w:cs="Arial Narrow" w:ascii="Arial Narrow" w:hAnsi="Arial Narrow"/>
                <w:lang w:val="it-IT"/>
              </w:rPr>
              <w:t>della Struttura Complessa di Anatomia Patologica dell’Azienda Ospedaliero-Universitaria Policlinico di Modena, per lo svolgimento di attività diagnostica di citologia cervico-vaginale.</w:t>
            </w:r>
          </w:p>
          <w:p>
            <w:pPr>
              <w:pStyle w:val="Aaoeeu"/>
              <w:widowControl/>
              <w:jc w:val="both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Dal 01/02/2010 al 31/01/2011</w:t>
            </w:r>
          </w:p>
          <w:p>
            <w:pPr>
              <w:pStyle w:val="Aaoeeu"/>
              <w:widowControl/>
              <w:jc w:val="both"/>
              <w:rPr>
                <w:rFonts w:ascii="Arial Narrow" w:hAnsi="Arial Narrow" w:cs="Arial Narrow"/>
                <w:b/>
                <w:b/>
                <w:bCs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Titolare di una borsa di Studio</w:t>
            </w:r>
            <w:r>
              <w:rPr>
                <w:rFonts w:cs="Arial Narrow" w:ascii="Arial Narrow" w:hAnsi="Arial Narrow"/>
              </w:rPr>
              <w:t xml:space="preserve"> ai fini della ricerca scientifica sul seguente tema: "Biomarcatori tessutali con valenza prognostica o predittiva nel carcinoma colo-rettale”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attività e responsabilità: studio di biomarcatori su una casistica di carcinomi colo-rettali per valutarne il valore prognostico e predittivo di risposta alla terapia; svolgimento pratico delle attività di laboratorio e valutazione dei parametri da studiare e delle metodiche più appropriate da applicar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'attività di ricerca è stata svolta presso la Sezione di Anatomia Patologica del Dipartimento ad Attività Integrata di Laboratori, Anatomia Patologica e Medicina Legale dell’Azienda Ospedaliero-Universitaria Policlinico di Modena, attività coordinata e supervisionata dal tutor Prof. Maiorana Antonio.</w:t>
            </w:r>
          </w:p>
          <w:p>
            <w:pPr>
              <w:pStyle w:val="Aaoeeu"/>
              <w:widowControl/>
              <w:jc w:val="both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Dal 01/02/2009 al 31/01/2010</w:t>
            </w:r>
          </w:p>
          <w:p>
            <w:pPr>
              <w:pStyle w:val="Aaoeeu"/>
              <w:widowControl/>
              <w:jc w:val="both"/>
              <w:rPr>
                <w:rFonts w:ascii="Arial Narrow" w:hAnsi="Arial Narrow" w:cs="Arial Narrow"/>
                <w:b/>
                <w:b/>
                <w:bCs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Titolare di un assegno di ricerca</w:t>
            </w:r>
            <w:r>
              <w:rPr>
                <w:rFonts w:cs="Arial Narrow" w:ascii="Arial Narrow" w:hAnsi="Arial Narrow"/>
              </w:rPr>
              <w:t xml:space="preserve"> relativo al progetto "Biomarcatori tessutali con valenza prognostica o predittiva nel carcinoma colo-rettale"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attività e responsabilità: studio di biomarcatori su una casistica di carcinomi colo-rettali per valutarne il valore prognostico e predittivo di risposta alla terapia; svolgimento pratico delle attività di laboratorio e valutazione dei parametri da studiare e delle metodiche più appropriate da applicar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’attività di ricerca è stata svolta presso la Sezione di Anatomia Patologica del Dipartimento ad Attività Integrata di Laboratori, Anatomia Patologica e Medicina Legale dell’Università degli Studi di Modena e Reggio Emilia, attività coordinata e supervisionata dal tutor Prof. Maiorana Antonio.</w:t>
            </w:r>
          </w:p>
          <w:p>
            <w:pPr>
              <w:pStyle w:val="Aaoeeu"/>
              <w:widowControl/>
              <w:jc w:val="both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Dal 01/02/2007 al 31/01/2009</w:t>
            </w:r>
          </w:p>
          <w:p>
            <w:pPr>
              <w:pStyle w:val="Aaoeeu"/>
              <w:widowControl/>
              <w:jc w:val="both"/>
              <w:rPr>
                <w:rFonts w:ascii="Arial Narrow" w:hAnsi="Arial Narrow" w:cs="Arial Narrow"/>
                <w:b/>
                <w:b/>
                <w:bCs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Titolare di un assegno di ricerca</w:t>
            </w:r>
            <w:r>
              <w:rPr>
                <w:rFonts w:cs="Arial Narrow" w:ascii="Arial Narrow" w:hAnsi="Arial Narrow"/>
              </w:rPr>
              <w:t xml:space="preserve"> relativo al progetto "Valutazione biomolecolare dei melanomi maligni e correlazione con la sopravvivenza"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attività e responsabilità: studio di una casistica di melanomi maligni per definire fattori genetici di rischio per lo sviluppo di metastasi a distanza; svolgimento pratico delle attività di laboratorio, valutazione dei parametri da studiare e delle metodiche più appropriate da applicar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’attività di ricerca è stata svolta presso la Sezione di Anatomia Patologica del Dipartimento ad Attività Integrata di Laboratori, Anatomia Patologica e Medicina Legale dell’Università degli Studi di Modena e Reggio Emilia, attività coordinata e supervisionata dal tutor Prof.ssa De Gaetani Carmela.</w:t>
            </w:r>
          </w:p>
          <w:p>
            <w:pPr>
              <w:pStyle w:val="Aaoeeu"/>
              <w:widowControl/>
              <w:jc w:val="both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Dal 01/02/2005 al 31/01/2007</w:t>
            </w:r>
          </w:p>
          <w:p>
            <w:pPr>
              <w:pStyle w:val="Aaoeeu"/>
              <w:widowControl/>
              <w:jc w:val="both"/>
              <w:rPr>
                <w:rFonts w:ascii="Arial Narrow" w:hAnsi="Arial Narrow" w:cs="Arial Narrow"/>
                <w:b/>
                <w:b/>
                <w:bCs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Titolare di un assegno di ricerca</w:t>
            </w:r>
            <w:r>
              <w:rPr>
                <w:rFonts w:cs="Arial Narrow" w:ascii="Arial Narrow" w:hAnsi="Arial Narrow"/>
              </w:rPr>
              <w:t xml:space="preserve"> relativo al progetto "Tumore fibroso solitario pleuro-polmonare: analisi dell’espressione e dello stato mutazionale di tirosin-chinasi"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attività e responsabilità: studio di una casistica di tumori fibrosi solitari pleuro-polmonari, analisi dell’espressione e dello stato mutazionale di tirosin-chinasi; svolgimento pratico delle attività di laboratorio, valutazione dei parametri da studiare e delle metodiche più appropriate da applicar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’attività di ricerca è stata svolta presso la Sezione di Anatomia Patologica del Dipartimento ad Attività Integrata di Laboratori, Anatomia Patologica e Medicina Legale dell’Università degli Studi di Modena e Reggio Emilia, attività coordinata e supervisionata dal tutor Prof. Maiorana Antonio.</w:t>
            </w:r>
          </w:p>
          <w:p>
            <w:pPr>
              <w:pStyle w:val="Aaoeeu"/>
              <w:widowControl/>
              <w:jc w:val="both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  <w:tc>
          <w:tcPr>
            <w:tcW w:w="7119" w:type="dxa"/>
            <w:tcBorders/>
          </w:tcPr>
          <w:p>
            <w:pPr>
              <w:pStyle w:val="Aaoeeu"/>
              <w:widowControl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b/>
          <w:bCs/>
          <w:lang w:val="it-IT"/>
        </w:rPr>
        <w:tab/>
      </w:r>
    </w:p>
    <w:p>
      <w:pPr>
        <w:pStyle w:val="Normal"/>
        <w:rPr>
          <w:rFonts w:ascii="Arial Narrow" w:hAnsi="Arial Narrow" w:cs="Arial Narrow"/>
          <w:b/>
          <w:b/>
          <w:bCs/>
          <w:lang w:val="it-IT"/>
        </w:rPr>
      </w:pPr>
      <w:r>
        <w:rPr>
          <w:rFonts w:cs="Arial Narrow" w:ascii="Arial Narrow" w:hAnsi="Arial Narrow"/>
          <w:b/>
          <w:bCs/>
          <w:lang w:val="it-IT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b/>
          <w:b/>
          <w:bCs/>
          <w:lang w:val="it-IT"/>
        </w:rPr>
      </w:pPr>
      <w:r>
        <w:rPr>
          <w:rFonts w:cs="Arial Narrow" w:ascii="Arial Narrow" w:hAnsi="Arial Narrow"/>
          <w:b/>
          <w:bCs/>
          <w:lang w:val="it-IT"/>
        </w:rPr>
      </w:r>
    </w:p>
    <w:tbl>
      <w:tblPr>
        <w:tblW w:w="106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3"/>
      </w:tblGrid>
      <w:tr>
        <w:trPr>
          <w:trHeight w:val="480" w:hRule="atLeast"/>
        </w:trPr>
        <w:tc>
          <w:tcPr>
            <w:tcW w:w="10663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Aeeaoaeaa1"/>
              <w:widowControl/>
              <w:jc w:val="center"/>
              <w:rPr>
                <w:rFonts w:ascii="Arial Narrow" w:hAnsi="Arial Narrow" w:cs="Arial Narrow"/>
                <w:smallCaps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szCs w:val="28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cantSplit w:val="true"/>
        </w:trPr>
        <w:tc>
          <w:tcPr>
            <w:tcW w:w="29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25/06/2013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u w:val="single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u w:val="single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u w:val="single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u w:val="single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u w:val="single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u w:val="single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u w:val="single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2"/>
                <w:szCs w:val="12"/>
                <w:u w:val="single"/>
              </w:rPr>
            </w:pPr>
            <w:r>
              <w:rPr>
                <w:rFonts w:cs="Arial Narrow" w:ascii="Arial Narrow" w:hAnsi="Arial Narrow"/>
                <w:i w:val="false"/>
                <w:sz w:val="12"/>
                <w:szCs w:val="12"/>
                <w:u w:val="single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Da Febbraio 2010 al 30/06/2011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u w:val="single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u w:val="single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u w:val="single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6"/>
                <w:szCs w:val="26"/>
                <w:u w:val="single"/>
              </w:rPr>
            </w:pPr>
            <w:r>
              <w:rPr>
                <w:rFonts w:cs="Arial Narrow" w:ascii="Arial Narrow" w:hAnsi="Arial Narrow"/>
                <w:i w:val="false"/>
                <w:sz w:val="26"/>
                <w:szCs w:val="26"/>
                <w:u w:val="single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u w:val="single"/>
              </w:rPr>
              <w:t>29/04/09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2"/>
                <w:szCs w:val="12"/>
                <w:u w:val="single"/>
              </w:rPr>
            </w:pPr>
            <w:r>
              <w:rPr>
                <w:rFonts w:cs="Arial Narrow" w:ascii="Arial Narrow" w:hAnsi="Arial Narrow"/>
                <w:i w:val="false"/>
                <w:sz w:val="12"/>
                <w:szCs w:val="12"/>
                <w:u w:val="single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u w:val="single"/>
              </w:rPr>
              <w:t>02/02/2005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u w:val="single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u w:val="single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u w:val="single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u w:val="single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u w:val="single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u w:val="single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u w:val="single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u w:val="single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6"/>
                <w:szCs w:val="6"/>
                <w:u w:val="single"/>
              </w:rPr>
            </w:pPr>
            <w:r>
              <w:rPr>
                <w:rFonts w:cs="Arial Narrow" w:ascii="Arial Narrow" w:hAnsi="Arial Narrow"/>
                <w:i w:val="false"/>
                <w:sz w:val="6"/>
                <w:szCs w:val="6"/>
                <w:u w:val="single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u w:val="single"/>
              </w:rPr>
              <w:t>Giugno 2002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u w:val="single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8"/>
                <w:szCs w:val="8"/>
                <w:u w:val="single"/>
              </w:rPr>
            </w:pPr>
            <w:r>
              <w:rPr>
                <w:rFonts w:cs="Arial Narrow" w:ascii="Arial Narrow" w:hAnsi="Arial Narrow"/>
                <w:i w:val="false"/>
                <w:sz w:val="8"/>
                <w:szCs w:val="8"/>
                <w:u w:val="single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u w:val="single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u w:val="single"/>
              </w:rPr>
              <w:t>11/12/2001</w:t>
            </w:r>
          </w:p>
        </w:tc>
        <w:tc>
          <w:tcPr>
            <w:tcW w:w="2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u w:val="single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7229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Titolo di Specialista in Patologia Clinica </w:t>
            </w:r>
            <w:r>
              <w:rPr>
                <w:rFonts w:cs="Arial Narrow" w:ascii="Arial Narrow" w:hAnsi="Arial Narrow"/>
              </w:rPr>
              <w:t>conseguito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presso l’Università degli Studi di Modena e Reggio Emilia, scuola diretta dal Prof. Cossarizza Andrea, esame superato con punti 110 su 110 e lode. La durata legale del corso di studi per il conseguimento del suddetto diploma di Specializzazione è di cinque anni accademic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si sperimentale dal titolo "Il ruolo della citologia cervico-vaginale nel carcinoma endometriale" eseguita c/o la Struttura Complessa di Anatomia ed Istologia Patologica del Dipartimento Interaziendale Integrato di Medicina di Laboratorio, Azienda Ospedaliero-Universitaria Policlinico di Moden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 Narrow" w:ascii="Arial Narrow" w:hAnsi="Arial Narrow"/>
              </w:rPr>
              <w:t>L’attività di ricerca è stata coordinata dal direttore del Dipartimento, Prof. Rivasi Francesc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Frequenza del Centro di Citologia Cervico-Vaginale e Citologia Clinica </w:t>
            </w:r>
            <w:r>
              <w:rPr>
                <w:rFonts w:cs="Arial Narrow" w:ascii="Arial Narrow" w:hAnsi="Arial Narrow"/>
              </w:rPr>
              <w:t>della Struttura Complessa di Anatomia Patologica dell’Azienda Ospedaliero-Universitaria di Modena, nell’ambito delle attività correlate alla Scuola di Specializzazione dell’area sanitaria in Patologia Clinica. Attività di lettura microscopica di preparati nell’ambito dello screening oncologico per la citologia cervico-vaginal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/>
              </w:rPr>
              <w:t xml:space="preserve">Iscrizione all’Ordine Nazionale dei Biologi, </w:t>
            </w:r>
            <w:r>
              <w:rPr>
                <w:rFonts w:cs="Arial Narrow" w:ascii="Arial Narrow" w:hAnsi="Arial Narrow"/>
              </w:rPr>
              <w:t>sezione A, numero d’ordine: 061073</w:t>
            </w:r>
            <w:r>
              <w:rPr>
                <w:rFonts w:cs="Arial Narrow" w:ascii="Arial Narrow" w:hAnsi="Arial Narrow"/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Titolo di dottore di Ricerca in Biotecnologie e Medicina Molecolare </w:t>
            </w:r>
            <w:r>
              <w:rPr>
                <w:rFonts w:cs="Arial Narrow" w:ascii="Arial Narrow" w:hAnsi="Arial Narrow"/>
              </w:rPr>
              <w:t xml:space="preserve">conseguito presso l’Università degli studi di Modena e Reggio Emilia. La durata legale del corso di studi per il conseguimento del suddetto titolo di Dottorato di Ricerca è di tre anni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si sperimentale dal titolo "Caratterizzazione biologica e molecolare dei carcinomi uroteliali della vescica insorti in età giovanile" eseguita c/o la Sezione di Anatomia Patologica del Dipartimento ad Attività Integrata di Laboratori, Anatomia Patologica e Medicina Legale dell’Università degli Studi di Modena e Reggio Emilia. Applicazione di metodiche di immunoistochimica, biologia molecolare estrattiva e biologia molecolare in situ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L’attività di ricerca è stata coordinata dal direttore del Dipartimento, Prof. Trentini Giampaolo e dal tutor, Dott. Migaldi Mari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Abilitazione per l’esercizio della professione di Biologo</w:t>
            </w:r>
            <w:r>
              <w:rPr>
                <w:rFonts w:cs="Arial Narrow" w:ascii="Arial Narrow" w:hAnsi="Arial Narrow"/>
              </w:rPr>
              <w:t>; esame di Stato sostenuto e superato presso l’Università degli Studi di Modena e Reggio Emil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Laurea in Scienze Biologiche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con indirizzo Fisiopatologico</w:t>
            </w:r>
            <w:r>
              <w:rPr>
                <w:rFonts w:cs="Arial Narrow" w:ascii="Arial Narrow" w:hAnsi="Arial Narrow"/>
              </w:rPr>
              <w:t xml:space="preserve"> conseguita presso l’Università degli Studi di Modena e Reggio Emilia. Votazione finale: 110/110 cum laud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Tesi sperimentale dal titolo "Studio di </w:t>
            </w:r>
            <w:r>
              <w:rPr>
                <w:rFonts w:cs="Arial Narrow" w:ascii="Arial Narrow" w:hAnsi="Arial Narrow"/>
                <w:i/>
              </w:rPr>
              <w:t>Helicobacter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ylori</w:t>
            </w:r>
            <w:r>
              <w:rPr>
                <w:rFonts w:cs="Arial Narrow" w:ascii="Arial Narrow" w:hAnsi="Arial Narrow"/>
              </w:rPr>
              <w:t xml:space="preserve"> provenienti da gastroscopia" eseguita c/o il laboratorio di Microbiologia, Dipartimento di Scienze Biomediche dell’Università  degli Studi di Modena e Reggio Emilia. L’attività di ricerca è stata coordinata dal Prof. Manicardi Giulian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4"/>
                <w:szCs w:val="4"/>
                <w:u w:val="single"/>
              </w:rPr>
            </w:pPr>
            <w:r>
              <w:rPr>
                <w:rFonts w:cs="Arial Narrow" w:ascii="Arial Narrow" w:hAnsi="Arial Narrow"/>
                <w:sz w:val="4"/>
                <w:szCs w:val="4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4"/>
                <w:szCs w:val="4"/>
                <w:u w:val="single"/>
              </w:rPr>
            </w:pPr>
            <w:r>
              <w:rPr>
                <w:rFonts w:cs="Arial Narrow" w:ascii="Arial Narrow" w:hAnsi="Arial Narrow"/>
                <w:sz w:val="4"/>
                <w:szCs w:val="4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3"/>
      </w:tblGrid>
      <w:tr>
        <w:trPr>
          <w:trHeight w:val="480" w:hRule="atLeast"/>
        </w:trPr>
        <w:tc>
          <w:tcPr>
            <w:tcW w:w="10663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Aeeaoaeaa1"/>
              <w:widowControl/>
              <w:jc w:val="center"/>
              <w:rPr>
                <w:rFonts w:ascii="Arial Narrow" w:hAnsi="Arial Narrow" w:cs="Arial Narrow"/>
                <w:smallCaps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szCs w:val="28"/>
                <w:lang w:val="it-IT"/>
              </w:rPr>
              <w:t>Partecipazione a Corsi e Congress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Bologna, 13 marzo 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 xml:space="preserve">Seminario dal titolo "Preparazione, Amplificazione e Quantificazione di Acidi Nucleici". </w:t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Pisa, 17-20 giugno 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Corso Italiano di Patologia e Diagnostica Molecolare.</w:t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Firenze, 19 dicembre 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 Workshop Italiano di PCR Quantitativa.</w:t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</w:rPr>
              <w:t>Pisa, 24-26 settembre 2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Corso Italiano di Patologia e Diagnostica Molecolare – Corso Avanzato.</w:t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</w:rPr>
              <w:t>Genova, 23-25 ottobre 2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gresso Italiano SIAPEC – IAP.</w:t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Modena, 1-2 dicembre 2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Convegno Annuale dell’Associazione Italiana Colture Cellulari "Biologia Postgenomica".</w:t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25-31 gennaio 2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Signal Transduction 2004, Lussemburgo.</w:t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Firenze, 26-30 settembre 2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3° Congresso Nazionale SIAPEC – Divisione Italiana IAP.</w:t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Chieti, 22-24 settembre 2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Congresso Nazionale SIAPEC – Divisione Italiana IAP.</w:t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Faenza, 6 aprile 2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Nuovi Aspetti nella Terapia Molecolare Mirata in Oncologia”.</w:t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Venezia, 4-5 ottobre 2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Congresso Nazionale SIAPEC – Divisione Italiana IAP.</w:t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Parma, 18 settembre 2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Stato dell’Arte e Ricerca nel Trattamento delle Neoplasie Polmonari”.</w:t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Modena, 15 ottobre 2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Tumori Ereditari e Sporadici – dalla clinica ai moderni approcci di biologia molecolare e di ricerca traslazionale”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Milano, 6 giugno 2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unione dell’Advisory Board “Il K-RAS: la chiave di volta per la terapia mirata con panitumumab nel carcinoma del colon-retto metastatico”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Bologna, 26 novembre 2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Starnetwork – Trattamenti Integrati e Traslazionali nei Tumori del Tratto Gastro-Enterico”.</w:t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Parma, 17 marzo 2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La ricerca Traslazionale nelle Neoplasie Pleuro-Polmonari: Stato dell’Arte ed Esperienza di Ricerca”.</w:t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Bologna, 25 marzo 2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Corso Residenziale “Biotecnologie e Medicina”.</w:t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Piacenza, 17 novembre 2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artecipato, </w:t>
            </w:r>
            <w:r>
              <w:rPr>
                <w:rFonts w:cs="Arial Narrow" w:ascii="Arial Narrow" w:hAnsi="Arial Narrow"/>
                <w:b/>
              </w:rPr>
              <w:t>in qualità di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relatrice</w:t>
            </w:r>
            <w:r>
              <w:rPr>
                <w:rFonts w:cs="Arial Narrow" w:ascii="Arial Narrow" w:hAnsi="Arial Narrow"/>
              </w:rPr>
              <w:t xml:space="preserve"> al corso di formazione “Tecniche ed applicazioni del sequenziamento diretto del DNA nell’era della targeted therapy”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Aviano (PN), 14 dicembre 2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onvegno “From Pharmacogenetics to personalized cancer therapy”.</w:t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lang w:val="en-GB"/>
              </w:rPr>
            </w:pPr>
            <w:r>
              <w:rPr>
                <w:rFonts w:cs="Arial Narrow" w:ascii="Arial Narrow" w:hAnsi="Arial Narrow"/>
                <w:bCs/>
                <w:lang w:val="en-GB"/>
              </w:rPr>
              <w:t>Modena, 30 marzo 2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orkshop Dipartimento A.I. n.7 Laboratori, Anatomia Patologica e Medicina Legale: Linee programmatiche di svilupp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odena, 07 aprile 2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orkshop Dipartimento A.I. n.4 Oncologia, Ematologia e Patologie dell’Apparato Respiratorio: Linee programmatiche di svilupp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Modena, 10 giugno 2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l glioblastoma: stato dell’arte con particolare riferimento all’esperienza modenese.</w:t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Reggio Emilia, 11 giugno 2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gresso “Biomarcatori nella pratica clinica oncologica: problematiche e soluzioni nel confronto tra oncologo e patologo”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Bologna, 21-25 settembre 2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5° Congresso Triennale della Società Italiana di Anatomia Patologica e citopatologia.</w:t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Modena, 18-19 novembre 2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Congresso “Tumori Ereditari: dalla biologia molecolare al trattamento”.</w:t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lang w:val="en-US"/>
              </w:rPr>
              <w:t>Bologna, 10 dicembre 2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lang w:val="en-US"/>
              </w:rPr>
              <w:t>“</w:t>
            </w:r>
            <w:r>
              <w:rPr>
                <w:rFonts w:cs="Arial Narrow" w:ascii="Arial Narrow" w:hAnsi="Arial Narrow"/>
                <w:lang w:val="en-US"/>
              </w:rPr>
              <w:t>Star Network – Integrated and Translational Treatment in Gastrointestinal Cancer”.</w:t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lang w:val="en-US"/>
              </w:rPr>
              <w:t>Modena, 22 febbraio 20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Workshop “The NGS Day 2011 – The First UNIMORE Workshop on Next Generation Sequencing”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lang w:val="en-US"/>
              </w:rPr>
              <w:t>Bologna, 24 giugno 20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Partecipato, </w:t>
            </w:r>
            <w:r>
              <w:rPr>
                <w:rFonts w:cs="Arial Narrow" w:ascii="Arial Narrow" w:hAnsi="Arial Narrow"/>
                <w:b/>
              </w:rPr>
              <w:t>in qualità di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relatrice</w:t>
            </w:r>
            <w:r>
              <w:rPr>
                <w:rFonts w:cs="Arial Narrow" w:ascii="Arial Narrow" w:hAnsi="Arial Narrow"/>
              </w:rPr>
              <w:t>, al corso di formazione “GIST &amp; NET: opinioni a confronto tra anatomopatologi”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Cs/>
              </w:rPr>
              <w:t>Modena, 29 agosto 2011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Modena, 21/10/20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ormazione ai lavoratori ai sensi dell’art.36 D.Lgs 81/2008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vacy in sanità: modulo per sanitar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ggio Emilia, 11 novembre 201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Style w:val="StrongEmphasis"/>
                <w:rFonts w:ascii="Arial Narrow" w:hAnsi="Arial Narrow" w:cs="Arial Narrow"/>
                <w:b w:val="false"/>
                <w:b w:val="false"/>
                <w:iCs/>
              </w:rPr>
            </w:pPr>
            <w:r>
              <w:rPr>
                <w:rStyle w:val="StrongEmphasis"/>
                <w:rFonts w:eastAsia="Arial Narrow" w:cs="Arial Narrow" w:ascii="Arial Narrow" w:hAnsi="Arial Narrow"/>
                <w:b w:val="false"/>
                <w:iCs/>
              </w:rPr>
              <w:t xml:space="preserve"> </w:t>
            </w:r>
            <w:r>
              <w:rPr>
                <w:rStyle w:val="StrongEmphasis"/>
                <w:rFonts w:cs="Arial Narrow" w:ascii="Arial Narrow" w:hAnsi="Arial Narrow"/>
                <w:b w:val="false"/>
                <w:iCs/>
              </w:rPr>
              <w:t>Modena, 24/11/2011</w:t>
            </w:r>
          </w:p>
          <w:p>
            <w:pPr>
              <w:pStyle w:val="Normal"/>
              <w:jc w:val="right"/>
              <w:rPr>
                <w:rStyle w:val="StrongEmphasis"/>
                <w:rFonts w:ascii="Arial Narrow" w:hAnsi="Arial Narrow" w:cs="Arial Narrow"/>
                <w:b w:val="false"/>
                <w:b w:val="false"/>
                <w:iCs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rongEmphasis"/>
                <w:rFonts w:ascii="Arial Narrow" w:hAnsi="Arial Narrow" w:cs="Arial Narrow"/>
                <w:b w:val="false"/>
                <w:b w:val="false"/>
                <w:iCs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rongEmphasis"/>
                <w:rFonts w:ascii="Arial Narrow" w:hAnsi="Arial Narrow" w:cs="Arial Narrow"/>
                <w:b w:val="false"/>
                <w:b w:val="false"/>
                <w:iCs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iCs/>
              </w:rPr>
              <w:t>Modena, 25/11/2011</w:t>
            </w:r>
          </w:p>
          <w:p>
            <w:pPr>
              <w:pStyle w:val="Normal"/>
              <w:jc w:val="right"/>
              <w:rPr>
                <w:rStyle w:val="StrongEmphasis"/>
                <w:rFonts w:ascii="Arial Narrow" w:hAnsi="Arial Narrow" w:cs="Arial Narrow"/>
                <w:b w:val="false"/>
                <w:b w:val="false"/>
                <w:iCs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dena, 29/11/2011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ena, 20/01/201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ena, 14-15/03/201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dena, 21/03/2012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enze, 22/05/201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ena, 23/05/201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ena, 28/05/201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ena, 25/09/201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ena, 08/10/201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ggio Emilia, 09/11/201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ena, 21/02/2012-18/12/201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ena, 13/02/201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ena, 28/02/201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ena, 05/03/201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ena, 27/03/201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ena, 08/05/201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Modena, 14/06/20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gresso “Biomarcatori nella pratica clinica oncologica: problematiche e soluzioni a confronto tra oncologo e patologo – II incontro”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0"/>
              <w:rPr>
                <w:rStyle w:val="StrongEmphasis"/>
                <w:rFonts w:ascii="Arial Narrow" w:hAnsi="Arial Narrow" w:cs="Arial Narrow"/>
                <w:b w:val="false"/>
                <w:b w:val="false"/>
                <w:iCs/>
              </w:rPr>
            </w:pPr>
            <w:r>
              <w:rPr>
                <w:rFonts w:cs="Arial Narrow" w:ascii="Arial Narrow" w:hAnsi="Arial Narrow"/>
              </w:rPr>
              <w:t>Prof.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Style w:val="StrongEmphasis"/>
                <w:rFonts w:cs="Arial Narrow" w:ascii="Arial Narrow" w:hAnsi="Arial Narrow"/>
                <w:b w:val="false"/>
              </w:rPr>
              <w:t>Carl J. Hauser.</w:t>
            </w:r>
            <w:r>
              <w:rPr>
                <w:rStyle w:val="StrongEmphasis"/>
                <w:rFonts w:cs="Arial Narrow" w:ascii="Arial Narrow" w:hAnsi="Arial Narrow"/>
                <w:b w:val="false"/>
                <w:iCs/>
              </w:rPr>
              <w:t xml:space="preserve"> “Mitocondri e motivi molecolari batterici: biomarcatori emergenti nell'infiammazione sterile e nella sepsi.”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0"/>
              <w:rPr>
                <w:rStyle w:val="StrongEmphasis"/>
                <w:rFonts w:ascii="Arial Narrow" w:hAnsi="Arial Narrow" w:cs="Arial Narrow"/>
                <w:b w:val="false"/>
                <w:b w:val="false"/>
                <w:iCs/>
              </w:rPr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ggiornamento in tema di screening per la diagnosi precoce della neoplasia cervicale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realizzazione di una Biobanca; problematiche tecnologiche ed impiantistiche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drepanocitosi: una patologia emergente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dates in Immunologia 2012. Quale ruolo per l’immunologia nel mosaico clinico diagnostico?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FR nel carcinoma non a piccole cellule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 Nazionale AIOM e SIAPEC-IAP. Marcatori bio-molecolari nella terapia “personalizzata” dei tumori: indicazioni cliniche e di laboratorio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o dei linfonodi utili per la stadiazione del carcinoma colorettale ed importanza delle micrometastasi linfonodali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sk assesment dei casi di TB: dalla diagnosi alla gestione dei contatt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’esame neuropatologico autoptic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st di patologia molecolare per l’appropriatezza dell’uso di farmaci oncologici nei tumori solid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artecipato, </w:t>
            </w:r>
            <w:r>
              <w:rPr>
                <w:rFonts w:cs="Arial Narrow" w:ascii="Arial Narrow" w:hAnsi="Arial Narrow"/>
                <w:b/>
              </w:rPr>
              <w:t>in qualità di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relatrice</w:t>
            </w:r>
            <w:r>
              <w:rPr>
                <w:rFonts w:cs="Arial Narrow" w:ascii="Arial Narrow" w:hAnsi="Arial Narrow"/>
              </w:rPr>
              <w:t>, al congresso: “La biologia molecolare dei fattoi predittivi in oncologia: dal prelievo all’applicazione clinica.”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cussione di preparati citologici cervico vaginali (Pap test) problematici al microscopio multi osservatori e correlazioni citoistologiche dei casi ASC+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ogosi e cancr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ncreatite: dalla diagnosi alla possibile prevenzion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iobanking: significati e problematich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ilazione e cancro. Focus sui carcinomi giovanili del colon rett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umori dell’ovaio: il punto di vista del ginecologo oncolog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roccio integrato al NSCLC: dalle evidenze cliniche alla gestione del rischio legal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106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3"/>
      </w:tblGrid>
      <w:tr>
        <w:trPr>
          <w:trHeight w:val="480" w:hRule="atLeast"/>
        </w:trPr>
        <w:tc>
          <w:tcPr>
            <w:tcW w:w="10663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Aeeaoaeaa1"/>
              <w:widowControl/>
              <w:jc w:val="center"/>
              <w:rPr>
                <w:rFonts w:ascii="Arial Narrow" w:hAnsi="Arial Narrow" w:cs="Arial Narrow"/>
                <w:smallCaps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szCs w:val="28"/>
                <w:lang w:val="it-IT"/>
              </w:rPr>
              <w:t>Capacità e competenze personal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i w:val="false"/>
                <w:i w:val="false"/>
                <w:i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mallCaps/>
                <w:sz w:val="24"/>
                <w:szCs w:val="24"/>
                <w:lang w:val="it-IT"/>
              </w:rPr>
              <w:t>Lingue Straniere</w:t>
            </w:r>
          </w:p>
        </w:tc>
        <w:tc>
          <w:tcPr>
            <w:tcW w:w="284" w:type="dxa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lese, capacità: buona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profess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iCs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mallCaps/>
                <w:sz w:val="18"/>
                <w:szCs w:val="18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iCs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mallCaps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ttura microscopica di preparati citologici convenzionali nell’ambito dello screening oncologico cervico-vaginale.</w:t>
            </w:r>
          </w:p>
          <w:p>
            <w:pPr>
              <w:pStyle w:val="Normal"/>
              <w:ind w:left="709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rendimento diretto e messa a punto di tecniche di biologia molecolare per estrazione di acidi nucleici da cellule, tessuti freschi e tessuti fissati e inclusi in paraffin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rendimento diretto e messa a punto di tecniche di biologia molecolare estrattiv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mplificazioni per PCR; tecniche di elettroforesi; analisi di sequenziamento per la ricerca di mutazioni geniche; analisi del DNA microsatellite; studi con metodiche MLPA per la valutazione di delezioni e amplificazioni di gruppi di geni selezionati per lo screening di patologie neoplastiche; studi di espressione genica mediante tecniche di real-time PCR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rendimento diretto delle metodiche di amplificazione mediante l’utilizzo dello strumento Rotor-Gene (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“Rotor-Gene 6000”, Corbett Research</w:t>
            </w:r>
            <w:r>
              <w:rPr>
                <w:rFonts w:cs="Arial Narrow" w:ascii="Arial Narrow" w:hAnsi="Arial Narrow"/>
                <w:sz w:val="20"/>
                <w:szCs w:val="20"/>
              </w:rPr>
              <w:t>) e di determinazione della presenza di mutazioni mediante “Pyrosequencing” (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“PyroMark Q96 ID system”, Qiagen, Germania</w:t>
            </w:r>
            <w:r>
              <w:rPr>
                <w:rFonts w:cs="Arial Narrow" w:ascii="Arial Narrow" w:hAnsi="Arial Narrow"/>
                <w:sz w:val="20"/>
                <w:szCs w:val="20"/>
              </w:rPr>
              <w:t>); applicazione di queste metodiche per la valutazione dello stato mutazionale dei geni EGFR e K-RAS in ambito diagnostico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rendimento diretto di tecniche di microdissezione laser su tessuti biologici umani fissati in formalina e inclusi in paraffin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rendimento diretto e messa a punto di tecniche per l’analisi dello stato di metilazione di promotori genici partendo da materiale incluso in paraffin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oscenza e applicazione delle metodiche di immunoistochimica su tessuti fissati e inclusi in paraffina per la valutazione dell’espressione proteica e della tecnica TUNEL per lo studio dell’apoptos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oscenza e applicazione delle metodiche di genetica molecolare in situ con rivelazione in fluorescenza (FISH) e in luce diretta (CISH)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mallCaps/>
                <w:sz w:val="24"/>
                <w:szCs w:val="24"/>
                <w:lang w:val="it-IT"/>
              </w:rPr>
              <w:t xml:space="preserve">Patente </w:t>
            </w:r>
          </w:p>
        </w:tc>
        <w:tc>
          <w:tcPr>
            <w:tcW w:w="284" w:type="dxa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szCs w:val="24"/>
              </w:rPr>
              <w:t>Capacità e competenze</w:t>
            </w:r>
            <w:r>
              <w:rPr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INFORMATICHE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  <w:t>ulteriori informazioni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Windows, Word, Excel, Powerpoint , Internet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Eaoaeaa"/>
              <w:widowControl/>
              <w:spacing w:before="20" w:after="20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Autore o coauotore di 38 abstract presentati in sedi congressuali, nazionali e internazionali.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Autore o coauotore di 35 pubblicazioni scientifiche.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4"/>
                <w:szCs w:val="24"/>
                <w:lang w:val="it-IT"/>
              </w:rPr>
              <w:t xml:space="preserve">  </w:t>
            </w:r>
          </w:p>
        </w:tc>
        <w:tc>
          <w:tcPr>
            <w:tcW w:w="284" w:type="dxa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Aeeaoaeaa1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sectPr>
      <w:footerReference w:type="default" r:id="rId2"/>
      <w:type w:val="nextPage"/>
      <w:pgSz w:w="11906" w:h="16838"/>
      <w:pgMar w:left="851" w:right="850" w:gutter="0" w:header="0" w:top="567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34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284"/>
      <w:gridCol w:w="7229"/>
    </w:tblGrid>
    <w:tr>
      <w:trPr/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fldChar w:fldCharType="begin"/>
          </w:r>
          <w:r>
            <w:rPr>
              <w:sz w:val="16"/>
              <w:i/>
              <w:szCs w:val="16"/>
              <w:iCs/>
              <w:rFonts w:cs="Arial Narrow" w:ascii="Arial Narrow" w:hAnsi="Arial Narrow"/>
              <w:lang w:val="it-IT"/>
            </w:rPr>
            <w:instrText xml:space="preserve"> PAGE </w:instrText>
          </w:r>
          <w:r>
            <w:rPr>
              <w:sz w:val="16"/>
              <w:i/>
              <w:szCs w:val="16"/>
              <w:iCs/>
              <w:rFonts w:cs="Arial Narrow" w:ascii="Arial Narrow" w:hAnsi="Arial Narrow"/>
              <w:lang w:val="it-IT"/>
            </w:rPr>
            <w:fldChar w:fldCharType="separate"/>
          </w:r>
          <w:r>
            <w:rPr>
              <w:sz w:val="16"/>
              <w:i/>
              <w:szCs w:val="16"/>
              <w:iCs/>
              <w:rFonts w:cs="Arial Narrow" w:ascii="Arial Narrow" w:hAnsi="Arial Narrow"/>
              <w:lang w:val="it-IT"/>
            </w:rPr>
            <w:t>6</w:t>
          </w:r>
          <w:r>
            <w:rPr>
              <w:sz w:val="16"/>
              <w:i/>
              <w:szCs w:val="16"/>
              <w:iCs/>
              <w:rFonts w:cs="Arial Narrow" w:ascii="Arial Narrow" w:hAnsi="Arial Narrow"/>
              <w:lang w:val="it-IT"/>
            </w:rPr>
            <w:fldChar w:fldCharType="end"/>
          </w: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>SARTORI, Giuliana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sz w:val="16"/>
              <w:szCs w:val="16"/>
              <w:lang w:val="it-IT"/>
            </w:rPr>
          </w:r>
        </w:p>
      </w:tc>
      <w:tc>
        <w:tcPr>
          <w:tcW w:w="72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OiaeaeiYiio2"/>
            <w:widowControl/>
            <w:jc w:val="left"/>
            <w:rPr>
              <w:rFonts w:ascii="Arial Narrow" w:hAnsi="Arial Narrow" w:eastAsia="Arial Narrow" w:cs="Arial Narrow"/>
              <w:i w:val="false"/>
              <w:i w:val="false"/>
              <w:iCs w:val="false"/>
              <w:lang w:val="it-IT"/>
            </w:rPr>
          </w:pPr>
          <w:r>
            <w:rPr>
              <w:rFonts w:eastAsia="Arial Narrow" w:cs="Arial Narrow" w:ascii="Arial Narrow" w:hAnsi="Arial Narrow"/>
              <w:i w:val="false"/>
              <w:iCs w:val="false"/>
              <w:lang w:val="it-IT"/>
            </w:rPr>
            <w:t xml:space="preserve">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szCs w:val="18"/>
        <w:lang w:val="it-IT"/>
      </w:rPr>
    </w:pPr>
    <w:r>
      <w:rPr>
        <w:rFonts w:cs="Arial Narrow" w:ascii="Arial Narrow" w:hAnsi="Arial Narrow"/>
        <w:sz w:val="18"/>
        <w:szCs w:val="18"/>
        <w:lang w:val="it-IT"/>
      </w:rPr>
      <w:tab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  <w:szCs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szCs w:val="20"/>
      <w:u w:val="single"/>
    </w:rPr>
  </w:style>
  <w:style w:type="character" w:styleId="VisitedInternetLink">
    <w:name w:val="FollowedHyperlink"/>
    <w:rPr>
      <w:color w:val="800080"/>
      <w:sz w:val="20"/>
      <w:szCs w:val="20"/>
      <w:u w:val="single"/>
    </w:rPr>
  </w:style>
  <w:style w:type="character" w:styleId="Style14">
    <w:name w:val="Áñéèìüò óåëßäáò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OiaeaeiYiio3">
    <w:name w:val="O?ia eaeiYiio 3"/>
    <w:basedOn w:val="Aaoeeu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Corpodeltesto2">
    <w:name w:val="Corpo del testo 2"/>
    <w:basedOn w:val="Normal"/>
    <w:qFormat/>
    <w:pPr>
      <w:ind w:left="34" w:hanging="0"/>
    </w:pPr>
    <w:rPr>
      <w:rFonts w:ascii="Arial" w:hAnsi="Arial" w:cs="Arial"/>
      <w:sz w:val="16"/>
      <w:szCs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3:09:00Z</dcterms:created>
  <dc:creator>Christopher ADAM</dc:creator>
  <dc:description/>
  <cp:keywords/>
  <dc:language>en-US</dc:language>
  <cp:lastModifiedBy>Azienda Ospedaliera - Policlinico di Modena</cp:lastModifiedBy>
  <cp:lastPrinted>2011-05-27T12:27:00Z</cp:lastPrinted>
  <dcterms:modified xsi:type="dcterms:W3CDTF">2013-11-18T10:22:00Z</dcterms:modified>
  <cp:revision>3</cp:revision>
  <dc:subject/>
  <dc:title>* NOTE</dc:title>
</cp:coreProperties>
</file>